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В </w:t>
      </w:r>
      <w:r>
        <w:rPr>
          <w:sz w:val="28"/>
          <w:lang w:val="en-US"/>
        </w:rPr>
        <w:t>IV</w:t>
      </w:r>
      <w:r>
        <w:rPr>
          <w:sz w:val="28"/>
        </w:rPr>
        <w:t xml:space="preserve"> квартале 2019 года в Управление Минюста России по Красноярскому краю поступило 51 обращение от граждан и объединений граждан, в том числе юридических лиц (аналогичный период прошлого года (далее – АППГ) – 52).                 </w:t>
      </w:r>
    </w:p>
    <w:p>
      <w:pPr>
        <w:pStyle w:val="Normal"/>
        <w:spacing w:lineRule="exact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Тематика поступивших обращений представлена следующим образом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- обращения, касающиеся деятельности Федеральной службы исполнения наказаний – 2 (оба по вопросам условий содержания в следственных изоляторах и тюрьмах);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- обращения по деятельности  Федеральной  службы судебных приставов – 5,  из которых: 4 – о действиях (бездействии) судебных приставов-исполнителей по исполнению исполнительных документов имущественного характера                                 (2 – по алиментным делам, 2 – по другим вопросам), 1 – по другим вопросам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- 10 обращений в сфере деятельности некоммерческих организаций                       по вопросам </w:t>
      </w:r>
      <w:r>
        <w:rPr>
          <w:sz w:val="28"/>
        </w:rPr>
        <w:t xml:space="preserve">государственной регистрации некоммерческих организаций,                  в том числе 1 – по вопросам исполнения государственной функции по осуществлению контроля (надзора) за деятельностью некоммерческих организаций, 1 – по другим вопросам;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- 5 обращений по нотариальной деятельности – </w:t>
      </w:r>
      <w:r>
        <w:rPr>
          <w:sz w:val="28"/>
        </w:rPr>
        <w:t>на действия (бездействия) нотариусов (из которых 4 – при оформлении наследственных прав)</w:t>
      </w:r>
      <w:r>
        <w:rPr>
          <w:sz w:val="28"/>
          <w:szCs w:val="28"/>
        </w:rPr>
        <w:t xml:space="preserve">; </w:t>
      </w:r>
      <w:r>
        <w:rPr>
          <w:sz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- 11 обращений в отношении деятельности адвокатов – на действия (бездействия) </w:t>
      </w:r>
      <w:r>
        <w:rPr>
          <w:sz w:val="28"/>
          <w:szCs w:val="28"/>
        </w:rPr>
        <w:t xml:space="preserve"> адвокатов, в том числе 1 – по вопросу оказания бесплатной юридической помощи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По иным вопросам деятельности Минюста России поступило 7 обращений, из них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а) </w:t>
      </w:r>
      <w:r>
        <w:rPr>
          <w:sz w:val="28"/>
          <w:szCs w:val="28"/>
        </w:rPr>
        <w:t>по государственной регистрации актов гражданского состояния – 3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б) по вопросам информирования</w:t>
      </w:r>
      <w:r>
        <w:rPr>
          <w:sz w:val="28"/>
        </w:rPr>
        <w:t xml:space="preserve"> по законодательству – 1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) по деятельности федеральных бюджетных судебно-экспертных учреждений – 1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г) по вопросам государственной службы и работы с кадрами – 2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Также поступило 11 обращений по вопросам, не относящимся к компетенции Минюста России, его территориальных органов, подведомственных ему федеральных служб и учреждений (АППГ – 10)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С личного приема руководства Управления принято 1 обращение                            на действия  (бездействия) адвокатов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з общего количества обращений в</w:t>
      </w:r>
      <w:r>
        <w:rPr>
          <w:sz w:val="28"/>
        </w:rPr>
        <w:t xml:space="preserve"> </w:t>
      </w:r>
      <w:r>
        <w:rPr>
          <w:sz w:val="28"/>
          <w:lang w:val="en-US"/>
        </w:rPr>
        <w:t>IV</w:t>
      </w:r>
      <w:r>
        <w:rPr>
          <w:sz w:val="28"/>
        </w:rPr>
        <w:t xml:space="preserve"> квартале 2019 года рассмотрено               52 обращения (АППГ – 51), в том числе 3, поступивших в прошлом отчетном периоде. Из указанного количества обращений 31 – направлено по принадлежности  (АППГ – 27), из них 8 в подведомственные Минюсту России федеральные службы; 21 – рассмотрены по существу (АППГ – 24), из них                            по 19 – даны разъяснения, информация, по 1 – вынесено положительное решение, по 1 – отказано в удовлетворен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IV</w:t>
      </w:r>
      <w:r>
        <w:rPr>
          <w:sz w:val="28"/>
        </w:rPr>
        <w:t xml:space="preserve"> квартале 2019 года повторных обращений не поступало  (АППГ – 0).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Все обращения рассмотрены в установленные законодательством срок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На рассмотрение в следующий квартал перешло 2 обращения (АППГ – 5).</w:t>
      </w:r>
    </w:p>
    <w:sectPr>
      <w:type w:val="nextPage"/>
      <w:pgSz w:w="11906" w:h="16838"/>
      <w:pgMar w:left="1134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9:43:00Z</dcterms:created>
  <dc:creator>lga</dc:creator>
  <dc:description/>
  <dc:language>en-US</dc:language>
  <cp:lastModifiedBy>ARM-38848</cp:lastModifiedBy>
  <cp:lastPrinted>2020-01-16T16:42:00Z</cp:lastPrinted>
  <dcterms:modified xsi:type="dcterms:W3CDTF">2020-01-16T09:43:00Z</dcterms:modified>
  <cp:revision>3</cp:revision>
  <dc:subject/>
  <dc:title>1</dc:title>
</cp:coreProperties>
</file>