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е 2019 года в Управление Минюста России по Красноярскому краю поступило 38 обращений от граждан и объединений граждан, в том числе юридических лиц (аналогичный период прошлого года (далее – АППГ) – 48).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матика поступивших обращений представлена следующим образом: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- 1 обращение по деятельности  Федеральной  службы судебных приставов          о действиях (бездействии) судебных приставов-исполнителей по исполнению исполнительных документов имущественного характера по алиментным дела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4 обращения в сфере деятельности некоммерческих организаций                       </w:t>
      </w:r>
      <w:r>
        <w:rPr>
          <w:sz w:val="28"/>
        </w:rPr>
        <w:t xml:space="preserve"> по вопросам исполнения государственной функции по осуществлению контроля (надзора) за деятельностью некоммерческих организаций;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- 10 обращений по нотариальной деятельности, из них 7 – </w:t>
      </w:r>
      <w:r>
        <w:rPr>
          <w:sz w:val="28"/>
        </w:rPr>
        <w:t>на действия (бездействия) нотариусов (из которых 3 – при оформлении наследственных прав),    3 – по реализации функций в сфере нотариата</w:t>
      </w:r>
      <w:r>
        <w:rPr>
          <w:sz w:val="28"/>
          <w:szCs w:val="28"/>
        </w:rPr>
        <w:t xml:space="preserve">; 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- 6 обращений в отношении деятельности адвокатов, из них 1 –                            по реализации функций в сфере адвокатуры, 5 – на действия (бездействия) </w:t>
      </w:r>
      <w:r>
        <w:rPr>
          <w:sz w:val="28"/>
          <w:szCs w:val="28"/>
        </w:rPr>
        <w:t xml:space="preserve"> адвокат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иным вопросам деятельности Минюста России поступило 6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>по государственной регистрации актов гражданского состояния – 3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б) по государственной регистрации уставов муниципальных образований – 1,</w:t>
      </w:r>
    </w:p>
    <w:p>
      <w:pPr>
        <w:pStyle w:val="Normal"/>
        <w:ind w:firstLine="709"/>
        <w:jc w:val="both"/>
        <w:rPr/>
      </w:pPr>
      <w:r>
        <w:rPr>
          <w:sz w:val="28"/>
        </w:rPr>
        <w:t>в) по вопросам международного сотрудничества –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) по вопросам государственной службы и работы с кадрами – 1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Также поступило 11 обращений по вопросам, не относящимся к компетенции Минюста России, его территориальных органов, подведомственных ему федеральных служб и учреждений (АППГ – 11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С личного приема руководства Управления принято 3 обращения:    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- 1 – по государственной регистрации некоммерческих организаций,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- 2 – касающиеся нотариальной деятельн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з общего количества обращений в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</w:rPr>
        <w:t xml:space="preserve"> квартале 2019 года рассмотрено               40 обращений (АППГ – 47), в том числе 6, поступивших в прошлом отчетном периоде. Из указанного количества обращений 23 – направлено по принадлежности  (АППГ – 22); 17 – рассмотрены по существу (АППГ –25),                  по ним даны разъяснения, информация, на 1 обращение ответ не давался (отсутствие Ф.И.О. и почтового адреса заявителя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</w:rPr>
        <w:t xml:space="preserve"> квартале 2019 года повторных обращений не поступало  (АППГ – 1)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се обращения рассмотрены в установленные законодательством срок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На рассмотрение в следующий квартал перешло 3 обращения (АППГ – 4).</w:t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3:12:00Z</dcterms:created>
  <dc:creator>lga</dc:creator>
  <dc:description/>
  <cp:keywords/>
  <dc:language>en-US</dc:language>
  <cp:lastModifiedBy>alph</cp:lastModifiedBy>
  <cp:lastPrinted>2019-10-04T10:11:00Z</cp:lastPrinted>
  <dcterms:modified xsi:type="dcterms:W3CDTF">2019-10-04T03:12:00Z</dcterms:modified>
  <cp:revision>2</cp:revision>
  <dc:subject/>
  <dc:title>1</dc:title>
</cp:coreProperties>
</file>